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399479549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885670352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84313738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282973813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224662054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626717551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265283694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419090024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1223740054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128865961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1754036640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28888620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1342684625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282716049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1532437919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